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لقاء الثاني من شرح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ضائل القرآ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لش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حمد بن عبد الوهاب رحمه الله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ش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 الرزاق البدر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لبخار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ثم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خير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ع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علّم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KW"/>
        </w:rPr>
        <w:t xml:space="preserve">إن الحمد لله نحمده ونستعينه ونستغفره ونتوب إليه ونعوذ بالله من شرور أنفسنا وسيئات أعمالنا ، من يهده الله فلا مضل له ، ومن يضلل فلا هادي له ، وأشهد أن لا إله إلا الله وحده لا شريك له وأشهد أن محمدا عبده ورسوله صلى الله عليه وعلى آله وأصحابه أجمعين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KW"/>
        </w:rPr>
        <w:t xml:space="preserve">أما بعد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KW"/>
        </w:rPr>
        <w:t xml:space="preserve">أورد الإمام شيخ الإسلام محمد بن عبد الوهاب رحمه الله هذا الحديث حديث عثمان بن عفان رضي الله عنه وأرضاه في ذكر فضل تعلم القرآن وتعليمه ، وأن في هذا التعلم والتعليم الخيرية والتقدم والرفعه ونيل الأجور العظيمة والثواب الجزيل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KW"/>
        </w:rPr>
        <w:t>كما يستفاد كل ذلكم من قول نبينا عليه الصلاة والسلام في هذا 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خير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علم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لق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بلغ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ج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ع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ال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ع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ش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ّ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ه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ت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ت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س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ق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اي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ص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ت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شتغ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ص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دب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تد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تد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لال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وا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رائ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وا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د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ور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حس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رت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ف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ح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أخ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و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دراك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د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م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ه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ق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طب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متث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او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فا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جاوز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عم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م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أخ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اق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ح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ك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الف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اج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ز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ج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ا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وا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ت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ا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ب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ي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لو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حس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لغ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هر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ر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خف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رحم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ي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غ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ت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الد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الد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ر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ا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تض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ّ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ي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نت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خ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ت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بليغ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فظ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ه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خا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س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لس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ث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قرؤو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اوز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ل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عل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و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ا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ص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و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تد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ل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ؤ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ز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يم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د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د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زد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يم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كس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فت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ح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و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س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ص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س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وس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ش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خي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و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م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ما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مع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قرؤ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إ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أ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يا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شفيع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أصحاب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قرؤ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زهراوي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ران؛</w:t>
      </w:r>
      <w:r>
        <w:rPr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ن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أتي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يا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أن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غمامتان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أن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غيايتان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أن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رق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ط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وا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حاج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صحابهم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قرأ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خذ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رك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ترك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س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ستطيع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بطلة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ه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رّ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قرؤ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ف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داو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إكث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rFonts w:cs="Simplified Arabic"/>
          <w:sz w:val="28"/>
          <w:szCs w:val="28"/>
          <w:rtl w:val="true"/>
          <w:lang w:bidi="ar-KW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رؤ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صي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شفيع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صح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ف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صاح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ج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ذ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لف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جن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ر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رج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فع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رف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دب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كثا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ئتما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وا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ت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ا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ص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د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ث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ف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صح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رؤ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ف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صاح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ج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ف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ر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وا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ت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اه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ف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صح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ض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ت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صص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م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قرؤ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زهراو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زهرا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شمل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رؤ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صي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م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ض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ص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رؤ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هراو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هراو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ه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ه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ه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ثنيت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هراو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هرا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زه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ن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ز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ض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إن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زهرا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ضيئ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ير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ف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ف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ا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صل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ت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دب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تحت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هراو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و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ناو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صاح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ه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صاح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ض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ض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ه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ض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ف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ه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ضمن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ي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ت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ما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اي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و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اج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سور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ث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ض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ك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اج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أن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غمام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غم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و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حاب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ظ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أن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غياي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غي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اي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ل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أن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ِر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ِ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ط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ِر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طيع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و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نح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تقار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جتما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نح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صاح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ُ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م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ي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م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و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و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نح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قار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ظ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ب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د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ت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ر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ع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تي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أم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ظل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و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ماما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اي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ب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ب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ث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ّ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رؤ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هراو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....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حاج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اح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فا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اج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آ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اج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ل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ج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ل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ر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رج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قرء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صي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صي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ص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ص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فائ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خذ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ني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ئ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ي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ترك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س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د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رائ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فه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ه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ر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ا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لاح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ني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ر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ستطيع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ب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ح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اح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ب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ح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د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ب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حْ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نا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بط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ح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قض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تطي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تط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ح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ظ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تطي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و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سن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غ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تط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وا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مع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مع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ؤ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يا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أه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ان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عمل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قد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آ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را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ض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ثلاث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مث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سيته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عد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أن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غمامت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ظلت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وداو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ين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شرق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أن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ِزق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ط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واف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حاج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احبهم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د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ه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و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ض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و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ل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ي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جن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خ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ص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ا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م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تقن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قط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ر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ض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ر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ض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اص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غ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خل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إف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أ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ل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ت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و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قبو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ج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ا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rFonts w:cs="Simplified Arabic"/>
          <w:sz w:val="28"/>
          <w:szCs w:val="28"/>
          <w:rtl w:val="true"/>
          <w:lang w:bidi="ar-KW"/>
        </w:rPr>
        <w:t>!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ض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ص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وا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م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ائ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واج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ر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توا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م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قدم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بق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آ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م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ب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ا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هراو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ضر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مث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سيته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أن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غمامت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ظلت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وداو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ظ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ن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ش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ل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دا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ظ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ظل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جب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ل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ض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ظ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أن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ز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ز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م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ز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اع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هما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و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سع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ر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رف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سن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لحس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ع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مثاله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)</w:t>
      </w:r>
      <w:r>
        <w:rPr>
          <w:rFonts w:cs="Simplified Arabic"/>
          <w:color w:val="FF0000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ر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ل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رف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رف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م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رف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ترم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س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حيح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ثا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ش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ص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ر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صحح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ر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صاح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قر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رتق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رت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رت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دني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زلت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آخ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آ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قر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أح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حو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ع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في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قر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يص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آ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درج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ر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آخ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ع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) 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ر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ص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رت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رت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رت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رتف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زلت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رج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ح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ص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ر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ت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أح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يض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ري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رفوع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علم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بقرة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ذك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قد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صح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آ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ران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في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لق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اح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يا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نش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ب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الر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شاحب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عرفني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قو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عرفك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عرفني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قو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عرفك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قو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احب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ظمأت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هواجر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أسهر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يلك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اج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ر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جارت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إن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ي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ر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جارة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عط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يمين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لخل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شمال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يوض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أ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ا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وقار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يكس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لد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لت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ُقَوَّ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دني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قولا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سي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ذه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أخ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دك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قر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ص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درج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غرفه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ع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د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ر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ذً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رتيل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فو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ثل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لق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اح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نش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بر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الرج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ش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ئ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ار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ار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0"/>
          <w:szCs w:val="20"/>
          <w:rtl w:val="true"/>
          <w:lang w:bidi="ar-KW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KW"/>
        </w:rPr>
        <w:t>انقطا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KW"/>
        </w:rPr>
        <w:t>بسيط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KW"/>
        </w:rPr>
        <w:t>الدقي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Simplified Arabic"/>
          <w:sz w:val="20"/>
          <w:szCs w:val="20"/>
          <w:lang w:bidi="ar-KW"/>
        </w:rPr>
        <w:t>43</w:t>
      </w:r>
      <w:r>
        <w:rPr>
          <w:rFonts w:cs="Simplified Arabic"/>
          <w:sz w:val="20"/>
          <w:szCs w:val="20"/>
          <w:rtl w:val="true"/>
          <w:lang w:bidi="ar-KW"/>
        </w:rPr>
        <w:t xml:space="preserve"> 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ع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غي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ر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عرف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عرف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و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ش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ش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ع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ق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رف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رف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رف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رف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احب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ح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ض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احب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ضمأت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هوا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ص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هوا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تص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ه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شت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شت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م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ئ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قر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ل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ثو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أسهر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ي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ه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س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ل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ض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اص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رج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ض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ح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ضمأت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وا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سه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أ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ا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ي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و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فق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ذ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قب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اج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جار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ا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فق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سو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ر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ط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رب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ج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ا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ر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ح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رب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ر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إن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ج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باح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وائ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وائ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رت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وص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رت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عط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مي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خل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شم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ل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ط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و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ن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ن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نا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مي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ل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سا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ل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ك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عظ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س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ط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ب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يوض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أس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اج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وق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ر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ر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أ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ق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يكس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دا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لت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ُقَوّ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و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د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وص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ص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قَوَّ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ويم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قاي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رتف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سا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ح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د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حل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طع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ز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د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قول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سي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أ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س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س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أخ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د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ت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ل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ا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تح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و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د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ض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أد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آد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ز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غط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لفاظ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قر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صع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درج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غرف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عو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د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رتي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ر،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َذْ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ري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ق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ترت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س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سر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ص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ت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FF0000"/>
          <w:sz w:val="28"/>
          <w:szCs w:val="28"/>
          <w:lang w:bidi="ar-KW"/>
        </w:rPr>
      </w:pPr>
      <w:r>
        <w:rPr>
          <w:rFonts w:cs="Simplified Arabic"/>
          <w:color w:val="FF0000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خاصت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ح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لنسائي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ضا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ل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ر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ا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ضا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ري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قا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ف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قدا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اص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ت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رج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ز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و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وا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ضا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ري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قا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إك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ز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أ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ع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ر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عف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جز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صي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فريط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ر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واغ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فتح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جع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ر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اصت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center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نت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</w:t>
      </w:r>
    </w:p>
    <w:p>
      <w:pPr>
        <w:pStyle w:val="Normal"/>
        <w:autoSpaceDE w:val="false"/>
        <w:jc w:val="left"/>
        <w:rPr>
          <w:rFonts w:cs="Simplified Arabic"/>
          <w:color w:val="FF0000"/>
          <w:sz w:val="28"/>
          <w:szCs w:val="28"/>
          <w:lang w:bidi="ar-KW"/>
        </w:rPr>
      </w:pPr>
      <w:r>
        <w:rPr>
          <w:rFonts w:cs="Simplified Arabic"/>
          <w:color w:val="FF0000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color w:val="FF0000"/>
          <w:sz w:val="28"/>
          <w:szCs w:val="28"/>
          <w:lang w:bidi="ar-KW"/>
        </w:rPr>
      </w:pPr>
      <w:r>
        <w:rPr>
          <w:rFonts w:cs="Simplified Arabic"/>
          <w:color w:val="FF0000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color w:val="FF0000"/>
          <w:sz w:val="28"/>
          <w:szCs w:val="28"/>
          <w:lang w:bidi="ar-KW"/>
        </w:rPr>
      </w:pPr>
      <w:r>
        <w:rPr>
          <w:rFonts w:cs="Simplified Arabic"/>
          <w:color w:val="FF0000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color w:val="FF0000"/>
          <w:sz w:val="28"/>
          <w:szCs w:val="28"/>
          <w:lang w:bidi="ar-KW"/>
        </w:rPr>
      </w:pPr>
      <w:r>
        <w:rPr>
          <w:rFonts w:cs="Simplified Arabic"/>
          <w:color w:val="FF0000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color w:val="FF0000"/>
          <w:lang w:bidi="ar-KW"/>
        </w:rPr>
      </w:pPr>
      <w:r>
        <w:rPr>
          <w:color w:val="FF0000"/>
          <w:rtl w:val="true"/>
          <w:lang w:bidi="ar-KW"/>
        </w:rPr>
      </w:r>
    </w:p>
    <w:p>
      <w:pPr>
        <w:pStyle w:val="Normal"/>
        <w:autoSpaceDE w:val="false"/>
        <w:jc w:val="left"/>
        <w:rPr>
          <w:color w:val="FF0000"/>
          <w:lang w:bidi="ar-KW"/>
        </w:rPr>
      </w:pPr>
      <w:r>
        <w:rPr>
          <w:color w:val="FF0000"/>
          <w:rtl w:val="true"/>
          <w:lang w:bidi="ar-KW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39:00Z</dcterms:created>
  <dc:creator>MY-PC</dc:creator>
  <dc:description/>
  <cp:keywords/>
  <dc:language>en-US</dc:language>
  <cp:lastModifiedBy>MY-PC</cp:lastModifiedBy>
  <dcterms:modified xsi:type="dcterms:W3CDTF">2013-09-23T14:07:00Z</dcterms:modified>
  <cp:revision>4</cp:revision>
  <dc:subject/>
  <dc:title>بسم الله الرحمن الرحيم</dc:title>
</cp:coreProperties>
</file>